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>26:12:022405:941 по адресу</w:t>
      </w:r>
      <w:r>
        <w:rPr>
          <w:szCs w:val="28"/>
          <w:shd w:fill="FFFFFF" w:val="clear"/>
        </w:rPr>
        <w:t xml:space="preserve"> Российская Федерация, Ставропольский край, г.о. г. Ставрополь, г. Ставрополь, ул. Гражданская, 2д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2405:94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 объектов капитального строительства (паркингов) до восточной, северной, западной границы земельного участка до 0 м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ул. Гражданская, 2д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6:55:00Z</dcterms:modified>
  <cp:revision>41</cp:revision>
  <dc:subject/>
  <dc:title>Приложение 3</dc:title>
</cp:coreProperties>
</file>